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rei componente sunt interschimbabile între laptopuri şi calculatoare de tip desktop? (Alegeți trei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11713877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d disk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75308374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a de sunet PC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66075138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imant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99493339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nne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3349504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ick USB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>(5p)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Într-o prezentare PowerPoint 2007 se poate modifica formatarea antetului în coordonatorul de diapozitive imprimate.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19856980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devăr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167336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ls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acă doriţi să vă creaţi propria voastră bară de instrumente personalizată, cu accesoriile favorite, cum trebuie să procedaţ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26761245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faceţi drag and drop pentru a aduce accesoriile dorit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81837672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), butonul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bifaţi componentele favorite pentru a fi inclus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54890927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Vizualizare/Bare de instrumente/Particularizare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iew/Toolbars/Customiz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butonul  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 apoi bifaţi componentele favorite pentru a fi incluse pe bar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 w:before="240" w:after="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Să se editeze mai jos, sub săgeata I, tabelul din imagine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ab/>
        <w:tab/>
        <w:tab/>
        <w:t>(10p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Formataţi tabelul ca în imagine, apoi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împartă celula care conţine numărul 6 în 2 linii şi 2 coloane;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introducă în fiecare din celulele astfel obţinute câte o imagine reprezentând câte un anotimp (iarna, primăvara, vara, toamna)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taie cu o linie textul Cantitate şi să se adauge un rând nou înainte de rândul 3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aplice la primul rând un chenar cu margini duble.</w:t>
      </w:r>
    </w:p>
    <w:p>
      <w:pPr>
        <w:pStyle w:val="ListParagraph"/>
        <w:ind w:left="36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creeze, sub săgeata II, un grafic pe baza datelor din primele două coloane din tabel.</w:t>
      </w:r>
    </w:p>
    <w:p>
      <w:pPr>
        <w:pStyle w:val="Normal"/>
        <w:spacing w:lineRule="auto" w:line="24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eschideţi aplicaţia PowerPoint şi formataţi primul slide astfel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În background, imaginea unui anotimp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a titlu, Numele anotimpului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La subtitlu, Numele tău şi clas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Verdana" w:ascii="Verdana" w:hAnsi="Verdana"/>
          <w:b/>
          <w:sz w:val="20"/>
          <w:szCs w:val="20"/>
        </w:rPr>
        <w:t>Imaginea acestui slide se va copia în test, la sfârşit, sub săgeata III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2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18415</wp:posOffset>
                </wp:positionV>
                <wp:extent cx="773430" cy="705485"/>
                <wp:effectExtent l="292100" t="64135" r="29337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42.85pt;margin-top:1.45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94510</wp:posOffset>
            </wp:positionH>
            <wp:positionV relativeFrom="paragraph">
              <wp:posOffset>73025</wp:posOffset>
            </wp:positionV>
            <wp:extent cx="4219575" cy="581025"/>
            <wp:effectExtent l="0" t="0" r="0" b="0"/>
            <wp:wrapSquare wrapText="bothSides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12619" r="7496" b="3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395</wp:posOffset>
                </wp:positionH>
                <wp:positionV relativeFrom="paragraph">
                  <wp:posOffset>-38100</wp:posOffset>
                </wp:positionV>
                <wp:extent cx="773430" cy="705485"/>
                <wp:effectExtent l="292100" t="64135" r="29337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.85pt;margin-top:-3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50165</wp:posOffset>
                </wp:positionV>
                <wp:extent cx="996315" cy="705485"/>
                <wp:effectExtent l="370205" t="64135" r="3695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8.85pt;margin-top:3.95pt;width:78.4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hyperlink" Target="mailto:filomelatamas@yahoo.com" TargetMode="External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0:00Z</dcterms:created>
  <dc:creator>Delia</dc:creator>
  <dc:description/>
  <dc:language>en-US</dc:language>
  <cp:lastModifiedBy>Claudia</cp:lastModifiedBy>
  <cp:lastPrinted>2011-09-25T15:10:00Z</cp:lastPrinted>
  <dcterms:modified xsi:type="dcterms:W3CDTF">2011-10-02T16:50:00Z</dcterms:modified>
  <cp:revision>2</cp:revision>
  <dc:subject/>
  <dc:title>EVALUAREA NAŢIONALĂ PENTRU ELEVII CLASEI A VIII-A</dc:title>
</cp:coreProperties>
</file>